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mfit 8.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Joachim Wuttke, Forschungszentrum Jül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Joachim Wuttke, Forschungszentrum Jül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Joachim Wuttke, Forschungszentrum Juelich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1999 University of Chicago, as operator of Argonne National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Joachim Wuttke (Copyright 2015 Forschungszentrum Jülic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CC-BY</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KhvZ7A7zibOgEARVCr2IiaH09TY7130tUbNaptymODxIMGk9H3Je89dJKNUbRoOSaiuU/
lsfAaqyq2aLDo7t94bseYp3sanWDTc5Y8s/s2Q271DasgFqIKmr6R4tVrjrOIXdi2hSv2yu1
R5GXY5UYRDfg2C9h5Kl8tAywD7gymOeFqf5Z8Esdq67rJJMvIKrquExn8lmIe59h3IFMFxoc
VIzqka1NoC0+BaaFdG</vt:lpwstr>
  </property>
  <property fmtid="{D5CDD505-2E9C-101B-9397-08002B2CF9AE}" pid="3" name="_2015_ms_pID_7253431">
    <vt:lpwstr>5krlYHME6K7VEgYZf3+6WDDTHexlUriNsinLgahPaEq6S/Gd6bU50M
YD22Bx8qGEWCPPF4AhX86Ub018gCrrfGDA4yPxN2Cht2wlq9qH22VNKnEFiT7iXZujCVXiAr
j5geOa+p7dqI/WBRRQ4jCCls0tqiV24X+dwtII74DgrZjwkGmfI4HrKBGRQjsYI5AcZ7vusJ
jmHGSjokUjY0jcOIj6v34XAnGIoIiO4Lqg7o</vt:lpwstr>
  </property>
  <property fmtid="{D5CDD505-2E9C-101B-9397-08002B2CF9AE}" pid="4" name="_2015_ms_pID_7253431_00">
    <vt:lpwstr>_2015_ms_pID_7253431</vt:lpwstr>
  </property>
  <property fmtid="{D5CDD505-2E9C-101B-9397-08002B2CF9AE}" pid="5" name="_2015_ms_pID_7253432">
    <vt:lpwstr>KsUwTWFoz9GwEod6Xr6QJU/J8k8+fbafMkhO
ChdJ0usvbovz5Ah8NLUGWl/acsM2qAr5b0t23ms2BVnfKEZVq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65</vt:lpwstr>
  </property>
</Properties>
</file>